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rtoffelsalat Großmutt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Tasse Fleischbrüh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Tasse Oliven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 EL Weinessi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feingehackte Kräuter (Petersilie, Estragon und Kerbe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roher Zwiebelsaf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französischer Senf</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Zuck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 aus der Mühl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n werden gekocht. Wenn sie halb ausgekühlt sind, werden sie geschält und in gleichmäßige, zwei Millimeter dicke Scheiben geschnitten. Einzeln, damit sie nicht aneinander kleben, werden die Scheiben in die Salatsauce gegeben, die wie folgt hergestellt wird:</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leischbrühe, Olivenöl, Weinessig, Kräuter, Zwiebelsaft, Senf, Zucker, Salz und Pfeffer gut miteinander vermischen. In einer halben Stunde saugen die Scheiben die Hälfte der Brühe auf, erst dann kann das Ganze vermischt werden, ohne die einzelnen Scheiben zu zerstö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0:06:00Z</dcterms:created>
  <dc:creator>Einhäuser</dc:creator>
  <dc:description/>
  <dc:language>en-US</dc:language>
  <cp:lastModifiedBy>Einhäuser</cp:lastModifiedBy>
  <dcterms:modified xsi:type="dcterms:W3CDTF">2003-10-17T20:09:00Z</dcterms:modified>
  <cp:revision>1</cp:revision>
  <dc:subject/>
  <dc:title>Kartoffelsalat Großmutter</dc:title>
</cp:coreProperties>
</file>